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__172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28_» __08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20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_28_» _08_.2015 г.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инструмента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0» октяб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, форма 7;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_28_» _08__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_15:00_ (мск)  «_11_» _09_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0» октября 2015 год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_08_» __09____2015 г.______ _____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Шабалкина Ольга Евгеньевна, тел.: (4852)49-89-86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yano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slavnef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8:00Z</dcterms:created>
  <dc:creator>Леонов Евгений Викторович</dc:creator>
  <dc:description/>
  <cp:keywords/>
  <dc:language>en-US</dc:language>
  <cp:lastModifiedBy>Шабалкина Ольга Евгеньевна</cp:lastModifiedBy>
  <cp:lastPrinted>2015-08-04T15:48:00Z</cp:lastPrinted>
  <dcterms:modified xsi:type="dcterms:W3CDTF">2015-08-28T09:05:00Z</dcterms:modified>
  <cp:revision>5</cp:revision>
  <dc:subject/>
  <dc:title/>
</cp:coreProperties>
</file>